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0" w:leader="none"/>
        </w:tabs>
        <w:jc w:val="center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Science Fair Project</w:t>
      </w:r>
    </w:p>
    <w:p>
      <w:pPr>
        <w:pStyle w:val="Normal"/>
        <w:tabs>
          <w:tab w:val="clear" w:pos="720"/>
          <w:tab w:val="left" w:pos="1410" w:leader="none"/>
        </w:tabs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Jordan P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Problem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Can boys who play basketball make more free throws than girls who don’t?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Introduction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Did you play basketball?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Hypothesis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</w:rPr>
        <w:t>I predict that boys who play basketball will make more free throws than boys who don’t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Background info.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How tall are you?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How old are you?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</w:rPr>
        <w:t>What does your form look like?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Materials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Basketball (men’s basketball)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Cole, Taylor, Scott, Caleb, Brian, Cody, Ian, Collin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</w:rPr>
        <w:t>paper &amp; pencil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Procedure (Experimental Design)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1.gather all material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2.test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3. write results</w:t>
        <w:tab/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4.write conclusion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Variables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Independent=</w:t>
      </w:r>
      <w:r>
        <w:rPr/>
        <w:t xml:space="preserve"> How far away from the free throw line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Dependent=</w:t>
      </w:r>
      <w:r>
        <w:rPr>
          <w:rFonts w:cs="Bradley Hand ITC;Times New Roman" w:ascii="Bradley Hand ITC;Times New Roman" w:hAnsi="Bradley Hand ITC;Times New Roman"/>
        </w:rPr>
        <w:t>How you shoot the ball, or your form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Controlled=</w:t>
      </w:r>
      <w:r>
        <w:rPr/>
        <w:t xml:space="preserve"> You cannot touch the free throw line, but you can shoot from anywhere as long as it’s a free throw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Conclusion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</w:rPr>
        <w:t>Boys who play basketball made more free throws than boys who didn’t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Possible causes of Error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Have you played basketball before?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How strong are you?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How long are your arms?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</w:rPr>
        <w:t>Do you start on the basketball team?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Further Research</w:t>
      </w:r>
    </w:p>
    <w:p>
      <w:pPr>
        <w:pStyle w:val="Normal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Basketball websites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Acknowledgments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</w:rPr>
        <w:t>Thank you Cole, Taylor, Scott, Caleb, Brian, Cody, Ian, Collin,  and anyone who helped me.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u w:val="single"/>
        </w:rPr>
      </w:pPr>
      <w:r>
        <w:rPr>
          <w:rFonts w:cs="Bradley Hand ITC;Times New Roman" w:ascii="Bradley Hand ITC;Times New Roman" w:hAnsi="Bradley Hand ITC;Times New Roman"/>
          <w:b/>
          <w:u w:val="single"/>
        </w:rPr>
        <w:t>Time Spent</w:t>
      </w:r>
    </w:p>
    <w:p>
      <w:pPr>
        <w:pStyle w:val="Normal"/>
        <w:rPr/>
      </w:pPr>
      <w:r>
        <w:rPr>
          <w:rFonts w:cs="Bradley Hand ITC;Times New Roman" w:ascii="Bradley Hand ITC;Times New Roman" w:hAnsi="Bradley Hand ITC;Times New Roman"/>
        </w:rPr>
        <w:tab/>
        <w:t>March 10</w:t>
      </w:r>
      <w:r>
        <w:rPr>
          <w:rFonts w:cs="Bradley Hand ITC;Times New Roman" w:ascii="Bradley Hand ITC;Times New Roman" w:hAnsi="Bradley Hand ITC;Times New Roman"/>
          <w:vertAlign w:val="superscript"/>
        </w:rPr>
        <w:t>th</w:t>
      </w:r>
      <w:r>
        <w:rPr>
          <w:rFonts w:cs="Bradley Hand ITC;Times New Roman" w:ascii="Bradley Hand ITC;Times New Roman" w:hAnsi="Bradley Hand ITC;Times New Roman"/>
        </w:rPr>
        <w:t>=20 min.</w:t>
      </w:r>
    </w:p>
    <w:p>
      <w:pPr>
        <w:pStyle w:val="Normal"/>
        <w:rPr>
          <w:rFonts w:ascii="Chiller;Times New Roman" w:hAnsi="Chiller;Times New Roman" w:cs="Chiller;Times New Roman"/>
        </w:rPr>
      </w:pPr>
      <w:r>
        <w:rPr>
          <w:rFonts w:cs="Chiller;Times New Roman" w:ascii="Chiller;Times New Roman" w:hAnsi="Chiller;Times New Roman"/>
        </w:rPr>
        <w:tab/>
        <w:t>All of April</w:t>
      </w:r>
    </w:p>
    <w:p>
      <w:pPr>
        <w:pStyle w:val="Normal"/>
        <w:rPr>
          <w:rFonts w:ascii="Chiller;Times New Roman" w:hAnsi="Chiller;Times New Roman" w:cs="Chiller;Times New Roman"/>
        </w:rPr>
      </w:pPr>
      <w:r>
        <w:rPr>
          <w:rFonts w:cs="Chiller;Times New Roman" w:ascii="Chiller;Times New Roman" w:hAnsi="Chiller;Times New Roman"/>
        </w:rPr>
        <w:tab/>
        <w:t>Some of M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Times New Roman"/>
    <w:charset w:val="00"/>
    <w:family w:val="script"/>
    <w:pitch w:val="variable"/>
  </w:font>
  <w:font w:name="Chiller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59:00Z</dcterms:created>
  <dc:creator>STERLING  USD376</dc:creator>
  <dc:description/>
  <cp:keywords/>
  <dc:language>en-US</dc:language>
  <cp:lastModifiedBy>STERLING  USD376</cp:lastModifiedBy>
  <dcterms:modified xsi:type="dcterms:W3CDTF">2010-05-06T14:20:00Z</dcterms:modified>
  <cp:revision>5</cp:revision>
  <dc:subject/>
  <dc:title>Introduction</dc:title>
</cp:coreProperties>
</file>